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 (DUSP), včetně hodnocení ekonomické efektivnosti a autorského dozoru projektanta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neutrálních úseků TT Planá u Mariánských Lázní a TT Mýto u Rokycan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Rekonstrukce neutrálních úseků TT Planá u Mariánských Lázní 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a TT Mýto u Rokycan“ – DUSP,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01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2-13T10:01:00Z</dcterms:modified>
  <cp:revision>2</cp:revision>
  <dc:subject/>
  <dc:title>Váš dopis zn</dc:title>
</cp:coreProperties>
</file>